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 xml:space="preserve">Instructions: répondez et remplacez ce qu'il faut avec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y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.   N'oubliez pas que vous devez placer y exactement où vous placez le/leur etc.  Faites attention au temps du verbe!  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a.  Vous restez souvent chez vous le weekend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b.  On va à l'école le samedi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c.  Mme. Lambert met des devinettes sur le projecteur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d.  Vous décidez souvent d'étudier à la bibliothèque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e.  Tu es déjà allé(e) en Californie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f.   Qui va répondre à cette question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g.  Vous voulez manger au restaurant ce soir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h.  Est-ce qu'on doit écouter les profs en classe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i.  Es-tu allé (e) au cinéma hier soir?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j.  Tes parents te conduisent à l'école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k. On chante dans la classe de maths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7:38:18Z</dcterms:created>
  <dc:creator/>
  <dc:description/>
  <dc:language>en-US</dc:language>
  <cp:lastModifiedBy/>
  <cp:revision>0</cp:revision>
  <dc:subject/>
  <dc:title/>
</cp:coreProperties>
</file>